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36pt;width:503.75pt;height:85.95pt" coordorigin="-720,-720" coordsize="10075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20;top:-720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19;top:-539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Décompression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III- Les tendances actuelles en matière d'accidents. (4 points)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 votre avis, quelles pourraient être les causes qui expliquent l'augmentation de la fréquence des ADD vestibulaires constatée par les services hyperbares ?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Hypothèses les plus couramment admises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Vieillissement de la population de plongeurs. De nombreux individus qui ont commencé à plonger il y a 20 ou 30 ans continuent de pratiquer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largissement de cette population amenant à l'activité des individus en moins bonne forme physique. Les "anciens plongeurs" étaient plus sportifs et l'activité actuelle a fait de nombreux adeptes éventuellement en moins bonne forme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Utilisation des ordinateurs amenant à des plongées plus longues avec des profils multiples. L'utilisation des tables, même moins exigeantes qu'actuellement procurait une marge éventuellement plus importante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largissement de la population, donc représentativité statistique d’individus pouvant présenter des contre indications non cliniquement détectables plus importantes (proche de la population standard)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6:21:00Z</dcterms:created>
  <dc:creator>CLAUDE</dc:creator>
  <dc:description/>
  <cp:keywords/>
  <dc:language>en-US</dc:language>
  <cp:lastModifiedBy> Daniel Huron</cp:lastModifiedBy>
  <dcterms:modified xsi:type="dcterms:W3CDTF">2013-06-04T16:23:00Z</dcterms:modified>
  <cp:revision>4</cp:revision>
  <dc:subject/>
  <dc:title>Décompression</dc:title>
</cp:coreProperties>
</file>